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16"/>
          <w:szCs w:val="16"/>
          <w:lang w:val="en-US" w:eastAsia="en-US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16"/>
          <w:szCs w:val="16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115570</wp:posOffset>
            </wp:positionV>
            <wp:extent cx="916305" cy="108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22"/>
          <w:szCs w:val="22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</w:rPr>
        <w:t xml:space="preserve">                      </w:t>
      </w: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</w:rPr>
        <w:t>PLANO DE AULA DE MATEMÁTICA - QUINZENAL 2011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Professor (a):   Edna Paula de Moraes Enz Ponês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Disciplina: Matemát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Turma (s):   B  Carga horária/Tempo: 15 dias   Ano: 4º   Turno:Vespertino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Período 23/05/11  a 12/06/11 Quantidade de aulas: 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Habilidades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icar e utilizar  diferente unidades de medida do tempo ( horas, minutos, segundos, dia mês, ano)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tilizar instrumento de medida do tempo ( ampulheta, relógio analógico e digital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Fazer Leitura de calendário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icar e resolver situações-problema envolvendo medid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lacionar um sólido geométrico correspondente e vice e versa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tilizar estratégias pessoais na montagem de sólidos geométricos a partir da planificação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Resolver situações-problema envolvendo dobro, triplo, dúzia, meia dúzia e cento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lacionar divisão exata com multiplicação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firstLine="1134"/>
        <w:rPr>
          <w:sz w:val="20"/>
          <w:szCs w:val="20"/>
        </w:rPr>
      </w:pPr>
      <w:r>
        <w:rPr>
          <w:b/>
          <w:sz w:val="20"/>
          <w:szCs w:val="20"/>
        </w:rPr>
        <w:t>Conteúdos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dentificação e utilização de unidades de medidas do tempo, horas inteiras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Instrumento medido de tempo: ampulheta, relógio analógico e relógio digital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Conhecimento e leitura das horas do dia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lendário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Sólidos Geométricos: Corpos redondos, poliedros ( prismas e pirâmides); faces, arestas e vértice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últiplos e divisores ( Multiplicando para dividir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tuações-problemas envolvendo dobro, triplo, dúzia, meia dúzia, cento</w:t>
      </w:r>
    </w:p>
    <w:p>
      <w:pPr>
        <w:pStyle w:val="Normal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22"/>
          <w:szCs w:val="22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</w:rPr>
        <w:t>DISTRIBUIÇÃO DE CONTEÚDOS</w:t>
      </w:r>
    </w:p>
    <w:tbl>
      <w:tblPr>
        <w:tblW w:w="15660" w:type="dxa"/>
        <w:jc w:val="left"/>
        <w:tblInd w:w="-4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3596"/>
        <w:gridCol w:w="3256"/>
        <w:gridCol w:w="3073"/>
        <w:gridCol w:w="2705"/>
      </w:tblGrid>
      <w:tr>
        <w:trPr>
          <w:trHeight w:val="612" w:hRule="atLeast"/>
        </w:trPr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:23/05/11 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24/05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25/05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:26/05/11 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27/05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436" w:hRule="atLeast"/>
        </w:trPr>
        <w:tc>
          <w:tcPr>
            <w:tcW w:w="156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ATIVIDADES MATERIAL DIDÁTICO / ATIVIDADES COMPLEMENTARES</w:t>
            </w:r>
          </w:p>
        </w:tc>
      </w:tr>
      <w:tr>
        <w:trPr>
          <w:trHeight w:val="868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***</w:t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: Matemática com alegria: Dia mês e ano, págs.72-76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: Matemática com alegria: continuação páginas 78-81.</w:t>
            </w:r>
          </w:p>
          <w:p>
            <w:pPr>
              <w:pStyle w:val="Contedodatabela"/>
              <w:ind w:righ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ptop Uca: Jogos envolvendo medidas do tempo. </w:t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Livro: Matemática com alegria: continuação páginas 82-87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rFonts w:eastAsia="Nimbus Roman No9 L;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***************</w:t>
            </w:r>
          </w:p>
        </w:tc>
      </w:tr>
      <w:tr>
        <w:trPr>
          <w:trHeight w:val="305" w:hRule="atLeast"/>
        </w:trPr>
        <w:tc>
          <w:tcPr>
            <w:tcW w:w="156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METODOLOGIA UTILIZADA: MATERIAL PEDAGÓGICO, LIVRO DIDÁTICO-M.D., JOGOS ETC.</w:t>
            </w:r>
          </w:p>
        </w:tc>
      </w:tr>
      <w:tr>
        <w:trPr>
          <w:trHeight w:val="495" w:hRule="atLeast"/>
          <w:cantSplit w:val="true"/>
        </w:trPr>
        <w:tc>
          <w:tcPr>
            <w:tcW w:w="156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Bitstream Vera Sans;Arial Unicode MS" w:hAnsi="Bitstream Vera Sans;Arial Unicode MS" w:cs="Bitstream Vera Sans;Arial Unicode MS"/>
                <w:bCs/>
                <w:sz w:val="22"/>
                <w:szCs w:val="22"/>
                <w:lang w:val="en-US"/>
              </w:rPr>
            </w:pP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</w:rPr>
              <w:t xml:space="preserve">Livro didático: hoje é dia de matemática, registro no caderno, tarefas direcionadas, situações-problema. </w:t>
            </w: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  <w:lang w:val="en-US"/>
              </w:rPr>
              <w:t>Laptop Uca, site:</w:t>
            </w:r>
            <w:hyperlink r:id="rId3">
              <w:r>
                <w:rPr>
                  <w:rStyle w:val="InternetLink"/>
                  <w:lang w:val="en-US"/>
                </w:rPr>
                <w:t>http://www.escolovar.org/mat_tempo_ClockWork_05.swf</w:t>
              </w:r>
            </w:hyperlink>
            <w:r>
              <w:rPr>
                <w:lang w:val="en-US"/>
              </w:rPr>
              <w:t>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Contedodatabela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704" w:type="dxa"/>
        <w:jc w:val="left"/>
        <w:tblInd w:w="-5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9"/>
        <w:gridCol w:w="3605"/>
        <w:gridCol w:w="3264"/>
        <w:gridCol w:w="3082"/>
        <w:gridCol w:w="2714"/>
      </w:tblGrid>
      <w:tr>
        <w:trPr>
          <w:trHeight w:val="563" w:hRule="atLeast"/>
        </w:trPr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1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02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3/06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4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05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281" w:hRule="atLeast"/>
        </w:trPr>
        <w:tc>
          <w:tcPr>
            <w:tcW w:w="157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ATIVIDADES MATERIAL DIDÁTICO / ATIVIDADES COMPLEMENTARES</w:t>
            </w:r>
          </w:p>
        </w:tc>
      </w:tr>
      <w:tr>
        <w:trPr>
          <w:trHeight w:val="870" w:hRule="atLeast"/>
        </w:trPr>
        <w:tc>
          <w:tcPr>
            <w:tcW w:w="3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****</w:t>
            </w:r>
          </w:p>
        </w:tc>
        <w:tc>
          <w:tcPr>
            <w:tcW w:w="3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: Matemática com alegria: Multiplicando para dividir, páginas 102 a 104.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rFonts w:eastAsia="Nimbus Roman No9 L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vro: Matemática com alegria: Múltiplos e divisores: páginas 105 a 106.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 Uca. Situações-problema envolvendo multiplicação e divisão.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Livro: Matemática com alegria: continuação, páginas 107 a 109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-265" w:right="-10" w:firstLine="3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</w:t>
            </w:r>
          </w:p>
          <w:p>
            <w:pPr>
              <w:pStyle w:val="Contedodatabela"/>
              <w:ind w:left="-265" w:right="-10" w:firstLine="3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ind w:left="-265" w:right="-10" w:first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7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METODOLOGIA UTILIZADA: MATERIAL PEDAGÓGICO, LIVRO DIDÁTICO-M.D., JOGOS ETC.</w:t>
            </w:r>
          </w:p>
        </w:tc>
      </w:tr>
      <w:tr>
        <w:trPr>
          <w:trHeight w:val="1124" w:hRule="atLeast"/>
          <w:cantSplit w:val="true"/>
        </w:trPr>
        <w:tc>
          <w:tcPr>
            <w:tcW w:w="157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</w:rPr>
              <w:t xml:space="preserve">Laptop </w:t>
            </w:r>
            <w:r>
              <w:rPr>
                <w:rFonts w:cs="DejaVu Sans;Arial" w:ascii="DejaVu Sans;Arial" w:hAnsi="DejaVu Sans;Arial"/>
                <w:bCs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rojeto UCA”, site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://www.woodlands-junior.kent.sch.uk/maths/timestable/square.html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 </w:t>
            </w: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</w:rPr>
              <w:t xml:space="preserve"> livro didático: hoje é dia de matemática, registro no caderno, tarefas direcionadas, situações-problema. Utilizar o tabuleiro da tabuada como recurso para explorar as propriedades da multiplicaçã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04" w:type="dxa"/>
        <w:jc w:val="left"/>
        <w:tblInd w:w="-5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9"/>
        <w:gridCol w:w="3605"/>
        <w:gridCol w:w="3264"/>
        <w:gridCol w:w="3082"/>
        <w:gridCol w:w="2714"/>
      </w:tblGrid>
      <w:tr>
        <w:trPr>
          <w:trHeight w:val="563" w:hRule="atLeast"/>
        </w:trPr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8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09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10/06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11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12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281" w:hRule="atLeast"/>
        </w:trPr>
        <w:tc>
          <w:tcPr>
            <w:tcW w:w="157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ATIVIDADES MATERIAL DIDÁTICO / ATIVIDADES COMPLEMENTARES</w:t>
            </w:r>
          </w:p>
        </w:tc>
      </w:tr>
      <w:tr>
        <w:trPr>
          <w:trHeight w:val="870" w:hRule="atLeast"/>
        </w:trPr>
        <w:tc>
          <w:tcPr>
            <w:tcW w:w="3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**</w:t>
            </w:r>
          </w:p>
        </w:tc>
        <w:tc>
          <w:tcPr>
            <w:tcW w:w="3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: Matemática com alegria:Corpos redondo e não redondos, páginas 110 a 116.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: Matemática com alegria: Páginas 116 a 122.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 Uca. Atividades de observação e raciocínio envolvendo Sólidos geométricos.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: Matemática com alegria: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Páginas123 a 131.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</w:t>
            </w:r>
          </w:p>
        </w:tc>
      </w:tr>
      <w:tr>
        <w:trPr>
          <w:trHeight w:val="281" w:hRule="atLeast"/>
        </w:trPr>
        <w:tc>
          <w:tcPr>
            <w:tcW w:w="157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METODOLOGIA UTILIZADA: MATERIAL PEDAGÓGICO, LIVRO DIDÁTICO-M.D., JOGOS ETC.</w:t>
            </w:r>
          </w:p>
        </w:tc>
      </w:tr>
      <w:tr>
        <w:trPr>
          <w:trHeight w:val="1124" w:hRule="atLeast"/>
          <w:cantSplit w:val="true"/>
        </w:trPr>
        <w:tc>
          <w:tcPr>
            <w:tcW w:w="157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</w:rPr>
              <w:t xml:space="preserve">Laptop </w:t>
            </w:r>
            <w:r>
              <w:rPr>
                <w:rFonts w:cs="DejaVu Sans;Arial" w:ascii="DejaVu Sans;Arial" w:hAnsi="DejaVu Sans;Arial"/>
                <w:bCs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rojeto UCA”  site:  www.escolovar.org/mat_geometri_cinzentos1.htm , </w:t>
            </w: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</w:rPr>
              <w:t xml:space="preserve"> livro didático: hoje é dia de matemática, registro no caderno, tarefas direcionadas, situações-problema. Utilizar o tabuleiro da tabuada como recurso para explorar as propriedades da multiplicação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aliação de Aprendizagem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grafodaLista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servaçõe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fessor (a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ordenação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___________________________</w:t>
        <w:tab/>
        <w:t xml:space="preserve">   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fessor(a)</w:t>
        <w:tab/>
        <w:tab/>
        <w:tab/>
        <w:tab/>
        <w:tab/>
        <w:tab/>
        <w:t xml:space="preserve"> Coordenação e/ou Direçã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5" w:type="dxa"/>
        <w:jc w:val="left"/>
        <w:tblInd w:w="-4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3"/>
        <w:gridCol w:w="5130"/>
        <w:gridCol w:w="5252"/>
      </w:tblGrid>
      <w:tr>
        <w:trPr>
          <w:trHeight w:val="2199" w:hRule="atLeast"/>
        </w:trPr>
        <w:tc>
          <w:tcPr>
            <w:tcW w:w="5203" w:type="dxa"/>
            <w:tcBorders/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0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2" w:type="dxa"/>
            <w:tcBorders/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Bitstream Vera Sans">
    <w:altName w:val="Arial Unicode MS"/>
    <w:charset w:val="80"/>
    <w:family w:val="swiss"/>
    <w:pitch w:val="variable"/>
  </w:font>
  <w:font w:name="Calibri">
    <w:charset w:val="00"/>
    <w:family w:val="swiss"/>
    <w:pitch w:val="variable"/>
  </w:font>
  <w:font w:name="DejaVu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;Arial" w:cs="Nimbus Roman No9 L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;Arial" w:cs="Nimbus Roman No9 L;Times New Roman"/>
      <w:kern w:val="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scolovar.org/mat_tempo_ClockWork_05.swf" TargetMode="External"/><Relationship Id="rId4" Type="http://schemas.openxmlformats.org/officeDocument/2006/relationships/hyperlink" Target="http://www.woodlands-junior.kent.sch.uk/maths/timestable/squar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20:54:00Z</dcterms:created>
  <dc:creator>Office 2000</dc:creator>
  <dc:description/>
  <cp:keywords/>
  <dc:language>en-US</dc:language>
  <cp:lastModifiedBy>Edna Paula</cp:lastModifiedBy>
  <cp:lastPrinted>2011-05-23T13:47:00Z</cp:lastPrinted>
  <dcterms:modified xsi:type="dcterms:W3CDTF">2011-05-24T02:11:00Z</dcterms:modified>
  <cp:revision>8</cp:revision>
  <dc:subject/>
  <dc:title>PLANO DE AULA  DE MATEMÁTICA - SEMANAL  2010</dc:title>
</cp:coreProperties>
</file>